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2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22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smallCaps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2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57:23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